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842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закона о измјенама Закона о статусу функционера јединица локалне самоуправ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Петнаестој сједници одржаној 4. априла 2016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о измјенама Закона о статусу функционера јединица локалне самоуправ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Стево Јоксимовић и Горан Ђорђ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Игор Остојић, Недим Чивић</w:t>
      </w:r>
      <w:r>
        <w:rPr>
          <w:rFonts w:cs="Cambria" w:ascii="Cambria" w:hAnsi="Cambria"/>
          <w:sz w:val="24"/>
          <w:szCs w:val="24"/>
          <w:lang w:val="sr-CS"/>
        </w:rPr>
        <w:t xml:space="preserve"> и  Саво Минић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Нацрта закона поднио је Горан Ђорђић, народни посланик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Једа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</cp:lastModifiedBy>
  <cp:lastPrinted>2015-10-20T10:26:00Z</cp:lastPrinted>
  <dcterms:modified xsi:type="dcterms:W3CDTF">2016-04-05T10:26:00Z</dcterms:modified>
  <cp:revision>586</cp:revision>
  <dc:subject/>
  <dc:title>Датум, 10</dc:title>
</cp:coreProperties>
</file>